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047"/>
        <w:gridCol w:w="3260"/>
      </w:tblGrid>
      <w:tr>
        <w:trPr/>
        <w:tc>
          <w:tcPr>
            <w:tcW w:w="1130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/>
        <w:tc>
          <w:tcPr>
            <w:tcW w:w="1130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орода Мурманска</w:t>
            </w:r>
          </w:p>
        </w:tc>
      </w:tr>
      <w:tr>
        <w:trPr/>
        <w:tc>
          <w:tcPr>
            <w:tcW w:w="1130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от __________ № ____    </w:t>
            </w:r>
          </w:p>
        </w:tc>
      </w:tr>
      <w:tr>
        <w:trPr/>
        <w:tc>
          <w:tcPr>
            <w:tcW w:w="1130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</w:t>
            </w:r>
          </w:p>
        </w:tc>
        <w:tc>
          <w:tcPr>
            <w:tcW w:w="11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</w:rPr>
        <w:t>Программа муниципальных гарантий в валюте Российской Федерации на 2022 год и на плановый период 2023 и 2024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одлежащих предоставлению муниципальных гарантий в 2022 году и в плановых периодах 2023 и 2024 годов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ыс. руб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709"/>
        <w:gridCol w:w="1134"/>
        <w:gridCol w:w="850"/>
        <w:gridCol w:w="1276"/>
        <w:gridCol w:w="850"/>
        <w:gridCol w:w="1134"/>
        <w:gridCol w:w="993"/>
        <w:gridCol w:w="2409"/>
        <w:gridCol w:w="2694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муниципальных гарантий в 2022 го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муниципальных гарантий в 2023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муниципальных гарантий в 2024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рес-с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-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ль) гарант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условия предоставления и исполнения муниципальных</w:t>
            </w:r>
          </w:p>
          <w:p>
            <w:pPr>
              <w:pStyle w:val="Normal"/>
              <w:ind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blHeader w:val="true"/>
          <w:trHeight w:val="5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подлежат погашению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подлежат погашению в 2024 году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подлежат погашению в 2025 году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4 году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Электротранспорт города Мурман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имствованиям, осуществляемым для пополнения оборотных средств в целях транспортного обслуживания населения на социально значимых маршрутах, включенных в Реестр муниципальных маршрутов города Мурманс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гарантия не обеспечивает исполнение обязательств по уплате процентов за пользование кредитом, иных процентов, комиссий, неустойки (пеней, штрафов), судебных издержек по взысканию, по досрочному исполнению обязательств принципала по кредитному договору.</w:t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щий объем бюджетных ассигнований, предусмотренных на исполнение муниципальных гарантий по возможным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арантийным случаям, в 2022 году и в плановых периодах 2023 и 2024 годов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 руб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843"/>
        <w:gridCol w:w="1984"/>
        <w:gridCol w:w="1843"/>
      </w:tblGrid>
      <w:tr>
        <w:trPr/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муниципальных гарантий по возможным гарантийным случаям</w:t>
            </w:r>
          </w:p>
        </w:tc>
      </w:tr>
      <w:tr>
        <w:trPr/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дефицита бюджета муниципального образования город Мурм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000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397" w:gutter="0" w:header="0" w:top="1134" w:footer="442" w:bottom="1134"/>
      <w:pgNumType w:start="4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01:00Z</dcterms:created>
  <dc:creator>_</dc:creator>
  <dc:description/>
  <cp:keywords/>
  <dc:language>en-US</dc:language>
  <cp:lastModifiedBy>SilaevaOV</cp:lastModifiedBy>
  <cp:lastPrinted>2021-11-14T13:06:00Z</cp:lastPrinted>
  <dcterms:modified xsi:type="dcterms:W3CDTF">2021-11-08T06:23:00Z</dcterms:modified>
  <cp:revision>278</cp:revision>
  <dc:subject/>
  <dc:title>                                                                                                                              </dc:title>
</cp:coreProperties>
</file>